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-34925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alaSans;Times New Roman" w:hAnsi="ScalaSans;Times New Roman" w:cs="Arial"/>
                              </w:rPr>
                            </w:pPr>
                            <w:r>
                              <w:rPr>
                                <w:rFonts w:cs="Arial" w:ascii="ScalaSans;Times New Roman" w:hAnsi="ScalaSans;Times New Roman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alaSans;Times New Roman" w:hAnsi="ScalaSans;Times New Roman" w:cs="Arial"/>
                              </w:rPr>
                            </w:pPr>
                            <w:r>
                              <w:rPr>
                                <w:rFonts w:cs="Arial" w:ascii="ScalaSans;Times New Roman" w:hAnsi="ScalaSans;Times New Roman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ScalaSans;Times New Roman" w:hAnsi="ScalaSans;Times New Roman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ScalaSans;Times New Roman" w:hAnsi="ScalaSans;Times New Roman" w:cs="Arial"/>
                        </w:rPr>
                      </w:pPr>
                      <w:r>
                        <w:rPr>
                          <w:rFonts w:cs="Arial" w:ascii="ScalaSans;Times New Roman" w:hAnsi="ScalaSans;Times New Roman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ScalaSans;Times New Roman" w:hAnsi="ScalaSans;Times New Roman" w:cs="Arial"/>
                        </w:rPr>
                      </w:pPr>
                      <w:r>
                        <w:rPr>
                          <w:rFonts w:cs="Arial" w:ascii="ScalaSans;Times New Roman" w:hAnsi="ScalaSans;Times New Roman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ScalaSans;Times New Roman" w:hAnsi="ScalaSans;Times New Roman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 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3. október 1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jc w:val="left"/>
        <w:rPr/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és Szervei Szervezeti és Működési Szabályzatáról 6/2013. (III. 28.) rendelet módosítása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/Szervezési és Jogi Osztály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Képviselő-testület és Szervei Szervezeti és Működési Szabályzatáról</w:t>
      </w:r>
      <w:r>
        <w:rPr>
          <w:rFonts w:cs="Arial" w:ascii="Arial" w:hAnsi="Arial"/>
        </w:rPr>
        <w:t xml:space="preserve"> szóló 6/2013. (III. 28.) önkormányzati rendelet (továbbiakban: SZMSZ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ódosítása szükséges a</w:t>
      </w:r>
      <w:r>
        <w:rPr>
          <w:rFonts w:cs="Arial" w:ascii="Arial" w:hAnsi="Arial"/>
        </w:rPr>
        <w:t xml:space="preserve"> közösségi együttélés alapvető szabályairól, valamint ezek elmulasztása, megszegése jogkövetkezményeiről szóló 24/2013. (VI. 26.) önkormányzati rendelet és a közalkalmazottak lakáscélú támogatásáról szóló </w:t>
      </w:r>
      <w:r>
        <w:rPr>
          <w:rFonts w:cs="Arial" w:ascii="Arial" w:hAnsi="Arial"/>
          <w:bCs/>
        </w:rPr>
        <w:t xml:space="preserve">8/2009. (IV. 1.) önkormányzati rendelet vonatkozó előírásai miatt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Arial" w:ascii="Arial" w:hAnsi="Arial"/>
        </w:rPr>
        <w:t xml:space="preserve">A közösségi együttélés alapvető szabályairól, valamint ezek elmulasztása, megszegése jogkövetkezményeiről szóló 24/2013. (VI. 26.) önkormányzati rendelet jegyzői átruházott hatáskörként szabályozza a közösségi együttélés alapvető szabályainak elmulasztása, megszegése miatti eljárásban közigazgatási bírság kiszabását, ezen szabályozás átvezetése szükséges a SZMSZ-en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közalkalmazottak lakáscélú támogatásáról szóló </w:t>
      </w:r>
      <w:r>
        <w:rPr>
          <w:rFonts w:cs="Arial" w:ascii="Arial" w:hAnsi="Arial"/>
          <w:bCs/>
        </w:rPr>
        <w:t>8/2009. (IV. 1.) önkormányzati rendelet polgármesterre átruházott hatáskörként szabályozza a támogatásról szóló döntést. Emiatt a polgármesterre átruházott hatáskörök jegyzékének kiegészítése szükséges.</w:t>
      </w:r>
    </w:p>
    <w:p>
      <w:pPr>
        <w:pStyle w:val="Normal"/>
        <w:tabs>
          <w:tab w:val="clear" w:pos="708"/>
          <w:tab w:val="left" w:pos="918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…. (.. . ..) önkormányzati rendelete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épviselő-testület és Szervei Szervezeti és Működési Szabályzatáról szóló 6/2013. (III.28.) önkormányzati rendelet módosításáról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Hévíz Város Önkormányzat Képviselő-testülete az Alaptörvény 32. cikk (1) bekezdés d) pontjában kapott felhatalmazás alapján, az Alaptörvény 32. cikk (2) bekezdésében meghatározott feladatkörében eljárva a következőket rendeli el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§ A Képviselő-testület és Szervei Szervezeti és Működési Szabályzatáról szóló 6/2013. (III.28.) önkormányzati rendelet (a továbbiakban: Ör.) 7</w:t>
      </w:r>
      <w:r>
        <w:rPr>
          <w:rFonts w:cs="Arial" w:ascii="Arial" w:hAnsi="Arial"/>
          <w:bCs/>
        </w:rPr>
        <w:t>. §  (3) bekezdése helyébe a következő rendelkezés lép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lang w:eastAsia="hu-HU"/>
        </w:rPr>
        <w:t>(3) A Képviselő-testülettől a polgármesterre és a jegyzőre átruházott hatáskörök jegyzékét a 4</w:t>
      </w:r>
      <w:r>
        <w:rPr>
          <w:rFonts w:cs="Arial" w:ascii="Arial" w:hAnsi="Arial"/>
          <w:i/>
          <w:iCs/>
          <w:u w:val="single"/>
          <w:lang w:eastAsia="hu-HU"/>
        </w:rPr>
        <w:t xml:space="preserve">. melléklet </w:t>
      </w:r>
      <w:r>
        <w:rPr>
          <w:rFonts w:cs="Arial" w:ascii="Arial" w:hAnsi="Arial"/>
          <w:lang w:eastAsia="hu-HU"/>
        </w:rPr>
        <w:t>tartalmazza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§ Az Ör 4. melléklete jelen rendelet 1. melléklete szerint módosul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 xml:space="preserve">§ A rendelet a kihirdetését követő napon lép hatályba, és a hatályba lépését követő napon hatályát veszti.  </w:t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Hévíz, 2013. október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Papp Gábo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polgármester</w:t>
            </w:r>
          </w:p>
        </w:tc>
      </w:tr>
    </w:tbl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melléklet …./2013. (…) önkormányzati rendelethez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képviselő-testülettől a polgármesterre átruházott feladat- és hatáskörök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400"/>
        <w:gridCol w:w="303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B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8/1998. (III. 31.) Ör. 18. § (5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/2000. (XI.30.) Ör. 10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/2000. (XI.30.) Ör. 10. § (2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6/2012. (III. 28.) rendelet </w:t>
              <w:br/>
              <w:t>Helyi kitüntető cím és kitüntető díjak alapításáról és adományozásáró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/2004. (IV. 1.) Ör. 5. § (1-2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/2004. (VI. 1.) Ör. 15. § (2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/2004. (VI. 1.) Ör. 15. § (3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/2004. (VI. 1.) Ör. 16. § (3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/2004. (VI. 30.) Ör. 4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/2005. (I. 26.) Ör. 6. § (4) </w:t>
              <w:b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/2005 (XII.15.) Ör. 6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/2005 (XII.15.) Ör. 16. § (1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7/2007. (III.28.) Ör 2. §. (2) </w:t>
              <w:br/>
              <w:t xml:space="preserve"> </w:t>
              <w:br/>
              <w:t xml:space="preserve"> </w:t>
              <w:br/>
              <w:t xml:space="preserve"> </w:t>
              <w:br/>
              <w:t>7/2007 (III.28.) Ör. 23. § (2) b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/2007 (III.28.) Ör. 5.§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/1995 (XII.19.) Ör. 7/A. §. (8) bekezdé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/2005. (X. 26.) Ör. 3 §. (1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/2007. (III.28.) Ör 2. §. (2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/2011. (I.26.) Ör. 4. § (4)</w:t>
            </w:r>
          </w:p>
        </w:tc>
      </w:tr>
      <w:tr>
        <w:trPr>
          <w:trHeight w:val="7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/2013. (III.14.) Ör. 15. § (5)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/2013. (III.14.) Ör. 20. § (1)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2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2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4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6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3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5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0. § (7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/2013. (III.14.) Ör. 22. § (2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1/2011. (III.29.) KT határozat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1. évi CLXXXIX. törvény 67. § g) pont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11. évi CLXXXIX. törvény 81. § (4)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57/2011. (X.28.) Ör. 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88. évi I. törvény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3/2013. (III.14.) Ör. 20. § (8)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/2009. (IV. 1.) Ör. 8. § (1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400"/>
        <w:gridCol w:w="3030"/>
      </w:tblGrid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</w:tr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össégi együttélés alapvető szabályainak elmulasztása, megszegése miatti eljárásban közigazgatási bírság kiszabása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/2013. (VI. 26.) önkormányzati rendele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pviselő-testület és Szervei Szervezeti és Működési Szabályzatának módosításáról szóló 6/2013. (III. 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2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11:00Z</dcterms:created>
  <dc:creator>bertalan.linda</dc:creator>
  <dc:description/>
  <cp:keywords/>
  <dc:language>en-US</dc:language>
  <cp:lastModifiedBy>cseke.erzsebet</cp:lastModifiedBy>
  <dcterms:modified xsi:type="dcterms:W3CDTF">2013-09-27T08:03:00Z</dcterms:modified>
  <cp:revision>3</cp:revision>
  <dc:subject/>
  <dc:title/>
</cp:coreProperties>
</file>